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ETT.LE 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TRAREGO VIGGIONA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a  Passo Piazza, n.1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826            TRAREGO VIGGIONA (VB)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-Roman" w:hAnsi="Times-Roman" w:cs="Times-Roman"/>
          <w:color w:val="000000"/>
          <w:sz w:val="24"/>
          <w:szCs w:val="24"/>
        </w:rPr>
      </w:pPr>
      <w:r>
        <w:rPr>
          <w:rFonts w:cs="Times-Roman" w:ascii="Times-Roman" w:hAnsi="Times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MANDA DI AMMISSIONE ALLA PROCEDURA DI MOBILITA’ VOLONTARIA ESTERNA PER LA COPERTURA DI UN POSTO DI </w:t>
      </w:r>
      <w:r>
        <w:rPr>
          <w:rFonts w:cs="Times New Roman" w:ascii="Times New Roman" w:hAnsi="Times New Roman"/>
          <w:b/>
          <w:bCs/>
          <w:sz w:val="24"/>
          <w:szCs w:val="24"/>
        </w:rPr>
        <w:t>ISTRUTTORE – OPERATORE AMMINISTRATIVO – RAGIONIERE  - CATEGORA C - AREA ECONOMICO FINANZIARIA/TRIBUT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 A TEMPO PIENO ED INDETERMINATO (ex art. 30 del D. Lgs.vo 165/2001 e smi )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b/>
          <w:b/>
          <w:bCs/>
          <w:color w:val="000000"/>
          <w:sz w:val="24"/>
          <w:szCs w:val="24"/>
        </w:rPr>
      </w:pPr>
      <w:r>
        <w:rPr>
          <w:rFonts w:cs="Times-Roman" w:ascii="Times-Roman" w:hAnsi="Times-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n riferimento al bando di mobilità volontaria esterna approvato con determinazione del Segretario Comunale n.2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data 02/05/2019 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4"/>
          <w:szCs w:val="24"/>
        </w:rPr>
      </w:pPr>
      <w:r>
        <w:rPr>
          <w:rFonts w:cs="Times-Roman" w:ascii="Times-Roman" w:hAnsi="Times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partecipare alla procedura di mobilità volontaria esterna per la copertura di un posto di Istrutt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peratore amministrativo – </w:t>
      </w:r>
      <w:r>
        <w:rPr>
          <w:rFonts w:cs="Times New Roman" w:ascii="Times New Roman" w:hAnsi="Times New Roman"/>
          <w:sz w:val="24"/>
          <w:szCs w:val="24"/>
        </w:rPr>
        <w:t xml:space="preserve">Ragioniere </w:t>
      </w:r>
      <w:r>
        <w:rPr>
          <w:rFonts w:cs="Times New Roman" w:ascii="Times New Roman" w:hAnsi="Times New Roman"/>
          <w:color w:val="000000"/>
          <w:sz w:val="24"/>
          <w:szCs w:val="24"/>
        </w:rPr>
        <w:t>– Categoria C – Area Economico Finanziaria/Tributi, a tempo pieno ed indeterminato (ex art. 30 del D. Lgs.vo 165/2001 e s.m.i.) ed, a tal fine, ai sensi del D.P.R. 28/12/2000, n.445, consapevole delle sanzioni penali previste dalla legge suddetta nel caso di dichiarazioni non veritiere,sotto la propria responsa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di essere nato/a a _________________________________ (_________) il      _______________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essere residente a______________________________________________CAP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a_________________________________________________________________n.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F: ___________________________________________; telef.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irizzo e-mail 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irizzo pec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di avere il seguente domicilio o recapito al quale dovranno essere indirizzate tutte le comunicazioni relative alla presente selezione (da indicare solo se diverso dalla residenza)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mune______________________________________CAP __________Prov.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ia __________________________________________________________________ n. 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di essere dipendente di ruolo a tempo indeterminato presso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 decorrenza dal  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di essere inquadrato nel categoria giuridica C del vigente Contratto Collettivo Nazionale di Lavoro del comparto dipendenti Enti Locali – posizione economica __________ con il profilo professionale di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  mansioni di 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una anzianità di servizio complessiva in tale profilo e categoria pari a 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di avere (eventualmente) prestato in precedenza la propria attività lavorativa presso le seguent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bliche Amministrazion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nte ______________________________     profilo professionale 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t. ___________ Area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rvizio (determinato/indeterminato) dal ________________al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guito il _______________________ presso 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 la votazione di 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di aver superato il periodo di prova presso l’Ente di appartenenza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di non aver riportato condanne penali e di non avere procedimenti penali il corso (in cas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fermativo indicare le condanne riportate e/o procedimenti penali pendenti in corso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di non aver subito e di non avere in corso provvedimenti disciplinari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i essere in possesso della patente di guida B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di conoscere e saper utilizzare le apparecchiature e le applicazioni informatiche più diffuse nel settore  economico finanziario e dei tribut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di essere in possesso dell’idoneità psicofisica e attitudinale all’impiego e alle mansioni proprie  del posto in oggetto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) di aver riportato dati ed informazioni veritieri nel Curriculum allegat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) di autorizzare, ai sensi </w:t>
      </w:r>
      <w:r>
        <w:rPr>
          <w:rFonts w:cs="Times New Roman" w:ascii="Times New Roman" w:hAnsi="Times New Roman"/>
          <w:sz w:val="24"/>
          <w:szCs w:val="24"/>
        </w:rPr>
        <w:t>del D. Lgs.vo 10/08/2008 n.181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’utilizzo dei propri dati personali esclusivamente ai fini della presente procedura, e, in caso di copertura del posto, ai fini della costituzione del rapporto di lavor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) di aver preso visione del bando di mobilità volontaria esterna e di accettare tutte le norme e le condizioni dallo stesso stabilit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 allegare alla presente domanda, pena di esclusion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 Curriculum vitae formativo e professionale, in carta semplice, debitamente sottoscritto e datato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 Copia documento di identità in corso di validità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 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Firma leggibile autografa NON autenticat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Sottoscritto/a dichiara, sotto la propria responsabilità di aver indicato nella presente autocertificazione e  nel Curriculum allegato dati ed informazioni veritieri. Il sottoscritto, firmatario della presente  autocertificazione, dichiara altresì di essere a conoscenza delle conseguenze e delle responsabilità  cui può andare incontro in caso di dichiarazioni o certificazioni mendaci, con particolare riferimento  a quanto disposto dal D.P.R.445/2000 e smi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 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Firma leggibile autografa NON autenticat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09:00Z</dcterms:created>
  <dc:creator>Cinzia Ferraris</dc:creator>
  <dc:description/>
  <cp:keywords/>
  <dc:language>en-US</dc:language>
  <cp:lastModifiedBy>Benito Donini</cp:lastModifiedBy>
  <dcterms:modified xsi:type="dcterms:W3CDTF">2019-05-14T14:23:00Z</dcterms:modified>
  <cp:revision>7</cp:revision>
  <dc:subject/>
  <dc:title/>
</cp:coreProperties>
</file>