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“</w:t>
      </w:r>
      <w:r>
        <w:rPr>
          <w:rFonts w:cs="Arial" w:ascii="Arial" w:hAnsi="Arial"/>
          <w:b/>
          <w:bCs/>
        </w:rPr>
        <w:t>Allegato B”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0"/>
        <w:rPr/>
      </w:pPr>
      <w:r>
        <w:rPr>
          <w:rFonts w:cs="Arial" w:ascii="Arial" w:hAnsi="Arial"/>
          <w:b/>
          <w:bCs/>
        </w:rPr>
        <w:t>Al Comune di Cesara (VB)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Il/la sottoscritto/a 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Nato/a a __________________ il _____________ residente a 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via _____________________________________ c.a.p. 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telefono ___________________________, cell. 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e-mail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 H I E D 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di essere trasferito/a alle dipendenze del Comune di Cesara mediante procedimento di mobilità volontaria esterna, in qualità di Operaio / Autista Scuolabus- cat. B, e a tal fine dichiara sotto la propria responsabilità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dipendente a tempo indeterminato presso l'Ente 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l ____________________ 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inquadrato per la posizione giuridica in categoria ______, con posizione economica _____;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essere in possesso dei requisiti di partecipazione richiesti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non aver riportato, nei tre anni precedenti la data di scadenza del presente bando, sanzioni disciplinari, né avere procedimenti disciplinari in corso (in caso affermativo specificare le sanzioni riportate o i procedimenti disciplinari in corso);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non aver riportato condanne penali e di non avere procedimenti penali in corso (in caso affermativo indicare le condanne riportate e/o procedimenti penali pendenti in corso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 aver preso visione dell’informativa relativa al trattamento dei dati obbligatori forniti, allegata al presente bando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accettare integralmente e incondizionatamente tutte le previsioni contenute nel bando di mobilità, nella determinazione n. 28 del 24.02.2017 nonché nella DGC n. 08 del 21.02.2017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llega alla presente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urriculum formativo e professionale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cumento di identità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</w:rPr>
        <w:t>Data __________________                                        Firma 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FORMATIVA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i sensi del D.Lgvo 30 giugno 2003, n. 196, i dati obbligatori forniti dai candidati o acquisit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rante il procedimento amministrativo in tutte le sue fasi, saranno raccolti presso l’Ufficio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ersonale per le finalità di gestione della procedura di mobilità e saranno trattati anch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successivamente all’eventuale instaurazione del rapporto di lavoro per le finalità inerenti allo svolgimento del rapporto medesimo. Il conferimento dei dati è obbligatorio ai fini della valutazione del possesso dei requisiti di partecipazione. Le stesse informazioni saranno comunicate, se del caso e comunque nei limiti stabiliti da specifiche norme, unicamente ad altri soggetti pubblici o privati direttamente interessati alla posizione giuridico-economica del lavoratore, nel rispetto di quanto previsto dal D.L.gvo 30 giugno 2003, n. 196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====================================================================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05:00Z</dcterms:created>
  <dc:creator>Tributi</dc:creator>
  <dc:description/>
  <cp:keywords/>
  <dc:language>en-US</dc:language>
  <cp:lastModifiedBy>User</cp:lastModifiedBy>
  <dcterms:modified xsi:type="dcterms:W3CDTF">2017-02-24T12:19:00Z</dcterms:modified>
  <cp:revision>4</cp:revision>
  <dc:subject/>
  <dc:title>Comune di Cesara (Verbano Cusio Ossola)</dc:title>
</cp:coreProperties>
</file>